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03" апреля  2018 г.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Сиглюк Т.Н.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етский сад № 67 города Благовещенск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>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350"/>
        <w:gridCol w:w="3186"/>
        <w:gridCol w:w="396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 xml:space="preserve">год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478 чел, факт 467чел. ( 97, 7%)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478 чел, факт- 467чел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97,7%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480 чел, факт – 483 чел. (100,63%)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480 чел., факт – 483 чел.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,63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30 989 407,88 руб;                    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30 909 489,27         руб.( 99,74    %)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   100%          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–     100%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20 209 471,00 руб.;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19 859 062,60 руб.(98,27%)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4 139 333,48 руб.;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14 136 933,48 руб.(99,98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8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5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, в том числе по видам   </w:t>
              <w:br/>
              <w:t>услуг (работ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ение общедоступного бесплатного дошкольного образования и осуществление присмотра и ухода за детьми в возрасте от 1 года до 8 (при соответствующих условиях и соответствующей лицензии) (согласно ОКВЭД – реализация общеобразовательных программ дошкольного образования различной направленности, обеспечивающих воспитание и обучение детей; дневной уход за детьм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формированию осанки и свода стопы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 (1 порц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на дому и на базе ДО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меропри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С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изованная деятель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ая студия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3,6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62,8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68,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348,8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3,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7,63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,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2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автономного учреждения после</w:t>
              <w:br/>
              <w:t xml:space="preserve">налогообложения в отчетном период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9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осроченн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7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3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 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бесплатного дошкольного образования и осуществление присмотра и ухода за детьми в возрасте от 1 года до 8 (при соответствующих условиях и соответствующей лицензии) (согласно ОКВЭД – реализация общеобразовательных программ дошкольного образования различной направленности, обеспечивающих воспитание и обучение детей; дневной уход за детьм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. Оказание оздоровительных услуг (кислородный коктейль и др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1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образовательной деятельности от 23.11.2015 № ОД 5265, срок действия - бессрочн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чугова О.А. – главный специалист управления образования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еев О.Г. – депутат Благовещенской городской Ду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Т.Н. – консультант отдела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ина А.А. – воспитатель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ченко А.Б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№ 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глюк Т.Н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№ 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чугова О.А. – главный специалист управления образования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еев О.Г. – депутат Благовещенской городской Ду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Т.Н. – консультант отдела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ина А.А. – воспитатель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ченко А.Б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№ 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глюк Т.Н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№ 2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ведующий МАДОУ «ДС № 67 г. Благовещенска»  _____________    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.В. Гурина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 главного бухгалтера МУ «ЦБ УО»       _____________   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.П. Басенок  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Димитрюк</dc:creator>
  <dc:description/>
  <cp:keywords/>
  <dc:language>en-US</dc:language>
  <cp:lastModifiedBy>МДОАУ ДС67</cp:lastModifiedBy>
  <cp:lastPrinted>2018-05-10T16:30:00Z</cp:lastPrinted>
  <dcterms:modified xsi:type="dcterms:W3CDTF">2018-05-10T07:32:00Z</dcterms:modified>
  <cp:revision>63</cp:revision>
  <dc:subject/>
  <dc:title>Приложение</dc:title>
</cp:coreProperties>
</file>